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2 к протоколу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Метр № 48-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по стандартизации, метрологии и оценке соответствия в области неразрушающего контроля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t>(актуализация на 2018 - 2020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br/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сновные положения» (внедрение ISO 16810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разработан и планируется к размещению и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торно направить для размещ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 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ых рекомендаций «Методика сличений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client801_9</cp:lastModifiedBy>
  <cp:lastPrinted>2017-09-12T10:40:00Z</cp:lastPrinted>
  <dcterms:modified xsi:type="dcterms:W3CDTF">2018-10-31T05:58:00Z</dcterms:modified>
  <cp:revision>56</cp:revision>
  <dc:subject/>
  <dc:title>РГ НК НТКМетр №14-2012</dc:title>
</cp:coreProperties>
</file>